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SOS PRACTICOS DE SALAR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- Clasifica los siguientes conceptos en SALARIALES o NO SALARIA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tas de Viajes</w:t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s Transportes</w:t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ras Extras No estructurales</w:t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stos de Locomoción</w:t>
        <w:tab/>
        <w:tab/>
        <w:tab/>
        <w:tab/>
        <w:t>9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s de Puntualidad</w:t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os</w:t>
        <w:tab/>
        <w:tab/>
        <w:tab/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ligrosidad</w:t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igüedad</w:t>
        <w:tab/>
        <w:tab/>
        <w:tab/>
        <w:tab/>
        <w:tab/>
        <w:tab/>
        <w:t>9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iomas</w:t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ndas de Trabajo</w:t>
        <w:tab/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emnización por Traslado</w:t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emnización por Despido</w:t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gas Extraordinarias</w:t>
        <w:tab/>
        <w:tab/>
        <w:tab/>
        <w:tab/>
        <w:t>60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35" w:hanging="56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ario Base</w:t>
        <w:tab/>
        <w:tab/>
        <w:tab/>
        <w:tab/>
        <w:tab/>
        <w:tab/>
        <w:t>1000</w:t>
      </w:r>
    </w:p>
    <w:p>
      <w:pPr>
        <w:pStyle w:val="Normal"/>
        <w:ind w:left="37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284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2"/>
        <w:gridCol w:w="4142"/>
      </w:tblGrid>
      <w:tr>
        <w:trPr/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ALARIALES</w:t>
            </w:r>
          </w:p>
        </w:tc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 SALARIA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2.-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8"/>
        </w:rPr>
        <w:t>Confeccionar el recibo de salario de un trabajador, con los siguientes datos:</w: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alario Base: </w:t>
        <w:tab/>
        <w:tab/>
        <w:t>900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ntigüedad: </w:t>
        <w:tab/>
        <w:tab/>
        <w:t>90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lus Convenio: </w:t>
        <w:tab/>
        <w:tab/>
        <w:t>60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Horas Extras: </w:t>
        <w:tab/>
        <w:tab/>
        <w:t>150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ietas: </w:t>
        <w:tab/>
        <w:tab/>
        <w:tab/>
        <w:t>90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lus Transporte: </w:t>
        <w:tab/>
        <w:t>120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Ropa: </w:t>
        <w:tab/>
        <w:tab/>
        <w:tab/>
        <w:t>130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 pagas extras de </w:t>
        <w:tab/>
        <w:t>900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RPF </w:t>
        <w:tab/>
        <w:tab/>
        <w:tab/>
        <w:t xml:space="preserve">12%   </w:t>
      </w:r>
      <w:r>
        <w:br w:type="page"/>
      </w:r>
    </w:p>
    <w:p>
      <w:pPr>
        <w:pStyle w:val="Normal"/>
        <w:ind w:left="1068" w:hanging="0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40"/>
        </w:rPr>
        <w:t xml:space="preserve">3.-  Calcular el </w:t>
      </w:r>
      <w:r>
        <w:rPr>
          <w:rFonts w:cs="Comic Sans MS" w:ascii="Comic Sans MS" w:hAnsi="Comic Sans MS"/>
          <w:b/>
          <w:sz w:val="40"/>
        </w:rPr>
        <w:t>salario neto mensual</w:t>
      </w:r>
      <w:r>
        <w:rPr>
          <w:rFonts w:cs="Comic Sans MS" w:ascii="Comic Sans MS" w:hAnsi="Comic Sans MS"/>
          <w:sz w:val="40"/>
        </w:rPr>
        <w:t xml:space="preserve"> de un trabajador que tiene un salario bruto anual de 18.700 €, recibe 14 pagas y una retención de IRPF del 12 %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- Confeccionar el </w:t>
      </w:r>
      <w:r>
        <w:rPr>
          <w:rFonts w:cs="Comic Sans MS" w:ascii="Comic Sans MS" w:hAnsi="Comic Sans MS"/>
          <w:b/>
          <w:sz w:val="28"/>
          <w:szCs w:val="28"/>
        </w:rPr>
        <w:t>finiquito</w:t>
      </w:r>
      <w:r>
        <w:rPr>
          <w:rFonts w:cs="Comic Sans MS" w:ascii="Comic Sans MS" w:hAnsi="Comic Sans MS"/>
          <w:sz w:val="28"/>
          <w:szCs w:val="28"/>
        </w:rPr>
        <w:t xml:space="preserve"> de una trabajadora con los siguientes dato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 trabajado en la empresa desde el 1 de enero al 7 de abril de 2008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iene un sueldo diario de 33.33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Tiene derecho a dos pagas extras de 1000 cada un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 corresponden 30 días naturales de vacaciones al añ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demnización por extinción del contrato de obra o servicio de 8 días por añ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360"/>
      <w:jc w:val="both"/>
      <w:outlineLvl w:val="3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38:00Z</dcterms:created>
  <dc:creator>Invitado</dc:creator>
  <dc:description/>
  <dc:language>en-US</dc:language>
  <cp:lastModifiedBy>AUTOMOCIÓN</cp:lastModifiedBy>
  <dcterms:modified xsi:type="dcterms:W3CDTF">2008-04-15T07:28:00Z</dcterms:modified>
  <cp:revision>5</cp:revision>
  <dc:subject/>
  <dc:title>CASOS PRACTICOS DE SALARIO</dc:title>
</cp:coreProperties>
</file>